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3250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ЕТКУЛЬ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12» декабря 2025 года №149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с.Етк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актуализации реестра улично-дорожной сети общего пользования, тротуаров, площадей, автомобильных муниципальных стоянок в границах Етку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Челябинской области от 28 марта 2025 года №50-ЗО «О статусе и границах Еткульского муниципального округа Челябинской области»</w:t>
      </w:r>
      <w:r>
        <w:rPr>
          <w:sz w:val="28"/>
          <w:szCs w:val="28"/>
        </w:rPr>
        <w:t>, на основании проведенной инвентаризации улично-дорожной сети общего пользования, тротуаров, площадей, автомобильных муниципальных стоянок в границах Еткуль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ткульского сельского поселения ПОСТАНОВЛЯЕТ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ктуализировать протяженность улично-дорожной сети общего пользования следующего объе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. Степная – 43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естр улично-дорожной сети общего пользования, тротуаров, площадей, автомобильных муниципальных стоянок в границах Еткульского сельского поселения утвердить в новой редакции, согласно приложению 1, к настоящему постановлению. 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Челябинской области</w:t>
        <w:tab/>
        <w:tab/>
        <w:tab/>
        <w:tab/>
        <w:tab/>
        <w:tab/>
        <w:tab/>
        <w:t>Ю.В. Кузьменков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ind w:left="524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2.12.2025 г. №149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02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102" w:leader="none"/>
          <w:tab w:val="right" w:pos="9355" w:leader="none"/>
        </w:tabs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>Реестр улично-дорожной сети общего пользования, тротуаров, площадей,</w:t>
      </w:r>
    </w:p>
    <w:p>
      <w:pPr>
        <w:pStyle w:val="Style14"/>
        <w:tabs>
          <w:tab w:val="clear" w:pos="708"/>
          <w:tab w:val="left" w:pos="7102" w:leader="none"/>
          <w:tab w:val="right" w:pos="9355" w:leader="none"/>
        </w:tabs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>автомобильных муниципальных стоянок в границах Еткульского сельского поселения</w:t>
      </w:r>
    </w:p>
    <w:p>
      <w:pPr>
        <w:pStyle w:val="Style14"/>
        <w:tabs>
          <w:tab w:val="clear" w:pos="708"/>
          <w:tab w:val="left" w:pos="7102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834"/>
        <w:gridCol w:w="1134"/>
        <w:gridCol w:w="10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местного самоуправления, в границах которого находится дорога (улиц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</w:t>
            </w:r>
          </w:p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0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0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Пионе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0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Энтузиа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Мех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0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6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теп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Б. Ручь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9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7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0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Переул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0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овхо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9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Ур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Лесопар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0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Трак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елезя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олн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пор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та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Новос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Др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Се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Горный Туп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Виногра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л. Бор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Дорога старая Челяб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Дорога на выш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Тротуар по 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Тротуар по ул. 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Тротуар по ул. 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Тротуар по ул. Комсомольская (от ул. Первомайская до Нача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Тротуар по ул. Ленина, протяженностью 180 м. (от дома № 44 по ул. Ленина, до ул. Совхоз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Тротуар по ул. Первомайская, протяженностью 109 м. (район здания № 31 по ул. Первомайск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часток автодороги от ул. Первомайская до строений</w:t>
            </w:r>
          </w:p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1Б, 11Г</w:t>
            </w:r>
          </w:p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«улица Первомайс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участок автодороги от ул. Совхозная до автодороги Еткуль-Селезян</w:t>
            </w:r>
          </w:p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«улица Нов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6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 микрорайона «Черем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, ул. Новая,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, по ул. Первомайская, д. №10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780</w:t>
            </w:r>
          </w:p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, по ул. Кирова,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, по ул. Первомайская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, по ул. Первомайс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икрорайона МКД, по ул. Кирова, д. 48, ул. Октябрьская, д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, по ул. Б.Ручьева, д. 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икрорайона МКД по ул. Кирова, д.44, ул. Б.Ручьева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 по ул. Кирова, д. №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икрорайона МКД по ул. Кирова, д. №30-34, ул. Октябрьская, д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икрорайона МКД по ул. Ленина, д. №46, 48, 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икрорайона МКД по пер. 10, д.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икрорайона МКД по ул. Ленина д. №5, Набережная, д. 8, переулок 3, д.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, по ул. Ленина, д.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КД по ул. Ленина, д. №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Внутридворовой проезд микрорайона МКД по ул. Ленина, д. №1,3,5А, ул. Северная, д. №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Центр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Автомобильная муниципальная стоянка по ул. Ленина (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Автомобильная муниципальная стоянка по ул. 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Автомобильная муниципальная стоянка по ул. Кирова -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Автомобильная муниципальная стоянка у здания администрации Еткульского сельского поселения по адресу с. Еткуль ул. Первомайская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/>
            </w:pPr>
            <w:r>
              <w:rPr/>
              <w:t>Автомобильная муниципальная стоянка у здания Центральной районной больницы по ул. Первомай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80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102" w:leader="none"/>
                <w:tab w:val="right" w:pos="935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0:00Z</dcterms:created>
  <dc:creator>Вакансия</dc:creator>
  <dc:description/>
  <cp:keywords/>
  <dc:language>en-US</dc:language>
  <cp:lastModifiedBy>Admin</cp:lastModifiedBy>
  <cp:lastPrinted>2025-12-15T10:51:00Z</cp:lastPrinted>
  <dcterms:modified xsi:type="dcterms:W3CDTF">2025-12-17T05:16:00Z</dcterms:modified>
  <cp:revision>26</cp:revision>
  <dc:subject/>
  <dc:title> </dc:title>
</cp:coreProperties>
</file>